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SABRINA TONCEL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DAL 16.08.1994 AL 31.12.2004  - p.sso Azienda USL 6 di Livorno (prima USL n. 14 Bassa Val di Cecina)</w:t>
            </w:r>
          </w:p>
          <w:p>
            <w:pPr>
              <w:pStyle w:val="ECVSubSectionHeading"/>
              <w:ind w:left="397" w:right="0" w:hanging="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DAL 01.01.2005  AL 31.07.2008 p.sso l’Azienda USL 6 di Livorno/Estav N/O Toscana</w:t>
            </w:r>
          </w:p>
          <w:p>
            <w:pPr>
              <w:pStyle w:val="ECVSubSectionHeading"/>
              <w:ind w:left="397" w:right="0" w:hanging="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DAL 01.08.2008  al 31.05.2015 presso l’Azienda USL 6 di Livorno </w:t>
            </w:r>
          </w:p>
          <w:p>
            <w:pPr>
              <w:pStyle w:val="ECVSubSectionHeading"/>
              <w:ind w:left="397" w:right="0" w:hanging="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DAL 01.01.2016 a  tutt’oggi presso l’ Azienda USL Toscana N/O</w:t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LIVORNO p.sso Presidio Ospedaliero V.le Alfieri, 3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tel    </w:t>
            </w:r>
            <w:r>
              <w:rPr>
                <w:rFonts w:cs="Arial Narrow" w:ascii="Arial Narrow" w:hAnsi="Arial Narrow"/>
                <w:sz w:val="24"/>
                <w:lang w:val="it-IT"/>
              </w:rPr>
              <w:t>0586 223757</w:t>
            </w: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sabrina.toncell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spacing w:before="0" w:after="0"/>
              <w:ind w:left="240" w:right="176" w:hanging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/>
            </w:pPr>
            <w:r>
              <w:rPr>
                <w:sz w:val="16"/>
                <w:szCs w:val="16"/>
              </w:rPr>
              <w:t>In data 16.08.1994 sono stata  assunta  in qualità di Assistente Amm.vo presso l’ex U.S.L. n° 14 di Cecina e assegnata all’Ufficio Provveditorato svolgendo attività nell’ambito dell’acquisizione di beni e servizio sanitari.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/>
            </w:pPr>
            <w:r>
              <w:rPr>
                <w:sz w:val="16"/>
                <w:szCs w:val="16"/>
              </w:rPr>
              <w:t>Nel corso degli anni ho svolto, in qualità di Responsabile del procedimento, attività di acquisizione di prodotti farmaceutici e prodotti sanitari con partecipazione alla Commissione Terapeutica Ospedaliera.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l 2003-2004,  dopo la costituzione del Consorzio di Area Vasta Nord/Ovest  ho svolto, sempre nell’ambito della funzione acquisti, oltre alle competenze sopra indicate,  anche attività di  raccordo con l’area vasta.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0"/>
              <w:ind w:left="2486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 1.1.2005, dopo il superamento di un corso-concorso bandito dall’Azienda U.S.L. n°6 di Livorno sono stata inquadrata nel profilo di Collaboratore Amministrativo Professionale, continuando a svolgere attività di responsabile del procedimento nell’ambito delle procedure di acquisto unificate a livello di area vasta.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l 01.03.2007 al 31.07.2008  ho ricoperto l’incarico di posizione organizzativa  “Ufficio acquisizione beni e servizi per dialisi ” nell’ambito della UOC Acquisizione beni e servizi,  con attribuzione funzionale ad Estav N/O Toscana e nel periodo dal 01.05.2008 al 31.07.2008 in rapporto di lavoro a tempo indeterminato presso lo stesso ente Estav N/O Toscana. 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0"/>
              <w:ind w:left="240" w:righ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l  01.08.2008  dipendente a  tempo indeterminato dell’Azienda USL 6 di Livorno a seguito di accoglimento della domanda di trasferimento dall’Estav  N/O toscana 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l 01.03.2009 mi è stato attribuito l’incarico di posizione organizzativa presso l’Azienda USL 6 di Livorno denominata Ufficio “Gestione e Monitoraggio Contratti”.  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 27.10.2010 mi è stata attribuita, oltre all’incarico di responsabilità dell’Ufficio “Gestione e monitoraggio contratti”, la delega nella supplenza delle funzioni afferenti alla direzione dell’U.O. Programmazione nei limiti di seguito esposti: - Attuazione dei progetti e attività rientranti nell’incarico attribuito al dirigente dell’Unità Operativa, con la conseguente adozione degli atti amministrativi, ad esclusione di quelli riservati al ruolo dirigenziale - Direzione, il coordinamento e il controllo dell’attività della struttura -  La gestione del personale e delle risorse finanziarie e strumentali assegnate alla struttura.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 04.02.2013 assegnazione alla U.O. Gestioni Economiche e Finanziarie mantenendo la titolarità della posizione organizzativa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l 26.01.2015 assegnazione alla U.O.C. Gestione Approvvigionamenti con conferimento dell’incarico di Posizione Organizzativa “Flussi Informativi Monitoraggio e Verifica coperture economico finanziarie” 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0"/>
              <w:ind w:left="2486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 01.11.2016 dopo la costituzione dell’Azienda USL Toscana N/O assegnazione della UOC Acquisizione Servizi Socio sanitari con conferimento dell’incarico di Posizione Organizzativa “Ufficio Acquisti servizi socio-sanitari”  a decorrere dal 01.11.2016</w:t>
            </w:r>
          </w:p>
          <w:p>
            <w:pPr>
              <w:pStyle w:val="ECVSubSectionHeading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spacing w:before="0" w:after="0"/>
              <w:ind w:left="2486" w:right="176" w:hanging="360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/>
            </w:pPr>
            <w:r>
              <w:rPr>
                <w:sz w:val="16"/>
                <w:szCs w:val="16"/>
              </w:rPr>
              <w:t xml:space="preserve">Anno 2016: Partecipazione al corso di formazione organizzato dalla Scuola Agenzia formativa ANCI Toscana  “Il nuovo codice dei contratti”  -  Partecipazione al convegno organizzato dall’Azienda USL Toscana N/O Il processo di fusione delle Aziende Sanitarie nel Sistema Sanitario Nazionale” – Partecipazione alla giornata studio  “Il Nuovo codice degli appalti degli appalti. Impatto negli acquisti in sanità organizzata da Estar - Partecipazione al convegno organizzato da ARTE  “Il nuovo codice degli appalti” impatto degli acquisti in sanità - Partecipazione al corso di aggiornamento “Il nuovo codice degli appalti in attuazione delle direttive 23-24-25/2014/UE” organizzato da ARTE -  Partecipazione al ciclo di incontri formativi e di aggiornamento organizzato da ITACA “La riforma dei contratti pubblici , il nuovo codice e la disciplina attuativa. 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no 2015:  Partecipazione all’evento formativo organizzato dall’Azienda USL 6 di Livorno Anticorruzione: il codice etico - Partecipazione al Convegno “Appalti in sanità tra flessibilità e nuova aggregazione” organizzato da ARTE -  Partecipazione all’ evento formativo organizzato dall’Azienda USL 6 di Livorno “Certificare la qualità in sanità: esperienze a confronto” - Corso di aggiornamento organizzato da ARTE  “Uno sguardo indietro ed uno avanti: le interpretazioni alle recenti novità in materia di di appalti e l’attesa per le novità in arrivo con la nuova direttiva in materia di appalti pubblici”. 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no 2014: Partecipazione al convegno “La formazione dei R.U.P. e dei D.E.C. I Contratti Pubblici  organizzato da ARTE  (Ass. Regionale Tosco Umbra Economi-Provveditori) - Partecipazione iniziativa formativa  organizzata da Estar “Responsabilità e compiti del RUP e DEC nella fase di esecuzione dei contratti di servizi e forniture. 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b/>
                <w:b/>
                <w:i/>
                <w:i/>
              </w:rPr>
            </w:pPr>
            <w:r>
              <w:rPr>
                <w:sz w:val="16"/>
                <w:szCs w:val="16"/>
              </w:rPr>
              <w:t xml:space="preserve">Anno 2013 Partecipazione all’evento formativo organizzato da Estav N/O Toscana “Il DURC nella pubblica amministrazione”  -  Partecipazione al convegno “Gli acquisti  di beni e servizi nel quadro di riordino del servizio sanitario regionale. La ricerca della qualità e la razionalizzazione della spesa”  -  Partecipazione corso di formazione presso l’Azienda USL 6 di Livorno”Funzioni e compiti del RUP e del DEC nella gestione dei contratti pubblici”  - 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 2012:  Partecipazione all’iniziativa formativa “ Novità sui criteri di aggiudicazione e gestione della fase esecutiva del contratto da parte delle centrali di committenza” -  Partecipazione al Seminario Formativo: La formazione degli operatori degli appalti pubblici: Responsabili del procedimento e Direttori della esecuzione del contratto -  Partecipazione all’evento formativo organizzato dall’Azienda USL 6 di Livorno “la Gestione del personale” .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 2010 : Partecipazione al convegno  “L’evoluzione della domanda di beni e servizi in Sanita”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 2009 Corso di formazione organizzato Centro Studi Marangoni  La “ procedura negoziata” dopo i Decreti n. 152 e 162/2008.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/>
            </w:pPr>
            <w:r>
              <w:rPr>
                <w:sz w:val="16"/>
                <w:szCs w:val="16"/>
              </w:rPr>
              <w:t xml:space="preserve">Anno 2008 Partecipazione Tavola Rotonda DURC organizzato dall‘Azienda USL 6 di Livorno. 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 2007: Corso di formazione organizzato dall’ESTAV N/O Toscana “Codice degli appalti: Seminari di approfondimento - Corso di formazione organizzato dall’Estav N/O Toscana “Il Responsabile del Procedimento: responsabilità ed adempimenti alla luce delle nuove disposizioni normative in materia”.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 2006: orso di formazione organizzato dall’ESTAV N/O Toscana “Le procedure di acquisto alla luce delle novità normative introdotte dal codice degli appalti”.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 2005: Corso di formazione organizzato dal CONSORZIO DI AREA VASTA N/O Toscana“Gare telematiche , Mercato elettronico, Convenzioni Consip”.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b/>
                <w:b/>
                <w:i/>
                <w:i/>
              </w:rPr>
            </w:pPr>
            <w:r>
              <w:rPr>
                <w:sz w:val="16"/>
                <w:szCs w:val="16"/>
              </w:rPr>
              <w:t>Anno 2004: Corso di formazione organizzato dal CONSORZIO DI AREA VASTA N/O Toscana: Aspetti organizzativi e proposte di fattibilità, quale sviluppo per le professionali esistenti? ”  - Corso di formazione organizzato dal CONSORZIO DI AREA VASTA SUD/EST Toscana:  “Approfondimenti conoscitivi e procedure applicative relativi all’acquisizione dei Dispositivi medici” - Corso di formazione organizzato dal CONSORZIO DI AREA VASTA N/O Toscana: “Riorganizzazione delle funzioni di acquisto nell’ambito dei Consorzi di Area Vasta”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b/>
                <w:b/>
                <w:i/>
                <w:i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no 2003: Corso di formazione organizzato dall’Azienda U.S.L. n° 6 di Livorno ad oggetto “L’Organizzazione dell’Azienda USL 6 e le funzioni delle proprie strutture interne” - Corso di formazione  “L’attuale gestione Aziendale : applicazione ed obiettivi” -  Corso di formazione in materia di igiene e sicurezza del lavoro ad oggetto “VDT e Rischio elettrico” .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no 2002 Seminario dell’IEMSS di formazione Manageriale “L’Arte della comunicazione e l’analisi transazionale” -  Corso di formazione organizzato dall’Azienda USL 4 di Prato “Il Processo d’acquisto e gli strumenti a supporto delle decisioni” -  Corso di aggiornamento organizzato dall’Azienda Ospedaliera Senese “Qualificazione delle funzioni  di Acquisto delle Aziende Sanitarie Toscane”  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/>
            </w:pPr>
            <w:r>
              <w:rPr>
                <w:sz w:val="16"/>
                <w:szCs w:val="16"/>
              </w:rPr>
              <w:t xml:space="preserve">Anno 2001: Partecipazione alle sessione “Le Gare Ospedaliere: Nuovi Orizzonti” - Seminario dell’IEMSS di formazione Manageriale “L’arte della motivazione per attivare un reale sistema premiante meritocratico” 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/>
            </w:pPr>
            <w:r>
              <w:rPr>
                <w:sz w:val="16"/>
                <w:szCs w:val="16"/>
              </w:rPr>
              <w:t xml:space="preserve">Anno 2000: Seminario dell’IEMSS di formazione Manageriale “L’Aziendalizzazione e il Processo di Management Sanitario” –  Seminario dell’IEMSS di formazione Manageriale “L’Aziendalizzazione e il Processo di Management Sanitario”- Seminario dell’IEMSS di formazione Manageriale “La gestione delle risorse umane nel contesto del processo di Management Sanitario”  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/>
            </w:pPr>
            <w:r>
              <w:rPr>
                <w:sz w:val="16"/>
                <w:szCs w:val="16"/>
              </w:rPr>
              <w:t xml:space="preserve">Anno 1995:Corso della SDA BOCCONI “Gare ed Appalti” -  Corso della SDA BOCCONI “Economicità delle forniture” </w:t>
            </w:r>
          </w:p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 1991: Laurea  ECONOMIA E COMMERCIO conseguita presso l’Università degli Studi di Pisa votazione 109/110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-284" w:hanging="0"/>
              <w:jc w:val="both"/>
              <w:rPr>
                <w:rFonts w:ascii="Garamond" w:hAnsi="Garamond"/>
                <w:sz w:val="24"/>
                <w:lang w:val="it-IT"/>
              </w:rPr>
            </w:pPr>
            <w:r>
              <w:rPr>
                <w:rFonts w:eastAsia="Garamond" w:cs="Garamond" w:ascii="Garamond" w:hAnsi="Garamond"/>
                <w:sz w:val="24"/>
                <w:lang w:val="it-IT"/>
              </w:rPr>
              <w:t xml:space="preserve"> </w:t>
            </w:r>
            <w:r>
              <w:rPr>
                <w:rFonts w:cs="Arial" w:ascii="Garamond" w:hAnsi="Garamond"/>
                <w:sz w:val="24"/>
                <w:lang w:val="it-IT"/>
              </w:rPr>
              <w:t>conseguita presso L?università degli studi di Pisa voto 109/110 in data 28/10/1991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Diploma di Laurea in Economia e Commercio con la votazione di 109/110 presso l’Università degli Studi di Pis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XXXXXX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/>
                <w:i w:val="false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Risultato"/>
              <w:numPr>
                <w:ilvl w:val="0"/>
                <w:numId w:val="3"/>
              </w:numPr>
              <w:tabs>
                <w:tab w:val="clear" w:pos="709"/>
              </w:tabs>
              <w:spacing w:before="0" w:after="0"/>
              <w:ind w:left="600" w:right="176" w:hanging="360"/>
              <w:rPr/>
            </w:pPr>
            <w:r>
              <w:rPr>
                <w:sz w:val="16"/>
                <w:szCs w:val="16"/>
              </w:rPr>
              <w:t xml:space="preserve">Corso Cassa Economale e piccoli servizi economali: normativa e regolamentazione aziendale organizzato dall’Azienda USL 6 di Livorno </w:t>
            </w:r>
          </w:p>
          <w:p>
            <w:pPr>
              <w:pStyle w:val="ECVOrganisationDetails"/>
              <w:spacing w:before="57" w:after="85"/>
              <w:rPr>
                <w:sz w:val="22"/>
                <w:szCs w:val="16"/>
                <w:lang w:val="it-IT"/>
              </w:rPr>
            </w:pPr>
            <w:r>
              <w:rPr>
                <w:sz w:val="22"/>
                <w:szCs w:val="16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Utilizzo programmi informatici relativi allo svolgimento attività lavorativ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A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______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Sabrina Toncell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2486"/>
        </w:tabs>
        <w:ind w:left="24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Arial" w:cs="Times New Roman"/>
      <w:i/>
      <w:color w:val="000000"/>
      <w:spacing w:val="0"/>
      <w:kern w:val="0"/>
      <w:szCs w:val="20"/>
      <w:lang w:val="en-US" w:bidi="ar-SA"/>
    </w:rPr>
  </w:style>
  <w:style w:type="paragraph" w:styleId="Risultato">
    <w:name w:val="Risultato"/>
    <w:basedOn w:val="TextBody"/>
    <w:qFormat/>
    <w:pPr>
      <w:widowControl/>
      <w:numPr>
        <w:ilvl w:val="0"/>
        <w:numId w:val="3"/>
      </w:numPr>
      <w:suppressAutoHyphens w:val="false"/>
      <w:spacing w:lineRule="atLeast" w:line="220" w:before="120" w:after="120"/>
      <w:ind w:right="176" w:hanging="0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2"/>
      <w:szCs w:val="20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35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8T12:3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